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Contents---------------------   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 Written by Lei Wang at U. Waterl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Introduction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Basic Definitions 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Basic Moves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Moves And Combos For Individual Characters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Retaliation 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Basic Strategies vs. Human Player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VS. The Computer 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How to get flawless victories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How to get to Reptile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How to defeat Goro and Shang Tsung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Everything about (Second) Fatalities/Rumours that you want to know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 Endings for the Various Characters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           Introduction       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oves and combos work specifically for version 2/3/4 of Mortal Kom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some of the major distinguishing characteristics(from 1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vers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ang Tsung explodes when you kill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Goro can not be repeatedly upperc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Jump kicking an opponent on the ground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ump kick/jump punch is very difficult to do before he falls, un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is in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difference between version 2 and 3/4 are(though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n terms of combin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peated high/low punches will not stop G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Raiden can not be swept to death by anyone except So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Reptile is definitely not on version 2, although he is on version 3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comic book offer is a switch setting in version 3/4,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es for version 1 are too easy to do, and there are too m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moves listed below, some will be assigned a difficulty level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ot trivial.  So there are actually four rankings for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move:  Trivial, Easy, Difficult, Nearly Impossible(or if you'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), but only the last three will be indicated.  Of course,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a bit from person to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thing to add, or there's a combo that you love to use(and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2+, and it's not listed here), tell me how you do it, and I'll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I can do it within a few dozen tries, I'll put it in he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either keep trying, or start to not belie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cover any spelling mistakes or typos in this article, reply ki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correct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wang@napier.UWaterloo.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ooooooooooooooooooooooooooooooooooooooooooooooooo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 Univ. of Waterloo  YOU:  Huh?   o=&gt; ME:  in Canada,  YOU: 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 in Ontario,        YOU:  Huh?  /o/  ME:  up north!   YOU:  Aaaaaahh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  near Toronto,      YOU:  Huh? ==o                                    Huh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1(Thing2):  Do Thing2 while doing Thing1.  For example, Block(LowPu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ean to press LowPunch while holding Block, and Toward(HighPunch) wou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press HighPunch while the joystick is in the Towar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 fireball(button):  Spin a quarter circle from Down to Toward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then press the button indicated; or more detailedly:  Down, Dow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ard, Toward(Button)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ward fireball(button): Spin a quarter circle from Down to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, then press the button indicated; or more detailedly:  Down, Down-A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(Button)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Now we star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Basic Mo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ut:  Joystick in Down position, press LowPunch or HighPunch.  High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 better for most characters.  If you use Cage or Liu Ka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 one can jump at you from anywhere if you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Uppercut.  It's less easy for Sonya or Raiden,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used effectively at all for Sub-Zero, Scorpion, and K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less hazardous way to use the Uppercut is to Crouch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oment your opponent(who is jumping toward you) hit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ocked body, Uppercut.  If done quickly, and i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dn't Kick/Punch almost at the last moment, this will hi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raction of a moment before they land completely.  C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perfec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ppercut can also be used to hit opponents who are w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ward you and intending to low-punch, or to hit opponent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ve just used a special move close to you and you block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specially against Scorpion's Teleport, if you're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ty:  This designates Kano's headbutt, Cage's elbow, etc.  Joysti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ward, press HighPunch when close to opponent.  Not usefu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, I find.  Anyone correct me if I am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Punch:  When not doing a Specialty and on the ground, press High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eatedly.  Fairly high damage, fast.  It can not hit a cr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blocking(or non-blocking) opponent, and can not throw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use for it is to hit opponents in the ai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wo punches will carry them further into the air,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whatever special mov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Punch:  Standing Close to your opponent, press LowPunch(repeated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low damage, but is just as fast as HighPunch, and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act crouch-blocking non-Sonyas.  If the oppon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ulling back(Down-Away or Away), it will throw them. 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at it either hits, takes off slivers of energy when block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throws for lo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Punch:  Press HighPunch or LowPunch when jumping at your opponent.  Can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it an opponent who is just crouching, but can override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percut if the uppercut is not done well.  If pressed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jump, this has higher priority than an opponent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mpK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that's another one of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Kick:  Press HighKick or LowKick when jumping at your opponen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ponent stays on the ground, press it fairly lat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 the last moment.  This way an uppercut will not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 guard(a weak uppercut that is), and your kick won't f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f before it gets to them, if they are crouching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you press JumpKick early it will override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mping attacks however early he presses hi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ep:  Joystick in Away position, press LowKick.  The farther you ar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opponent when you start, the less likely that they'll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retaliation move if they blocked the sweep. 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ways be able to retaliate unless you are So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mpy Kick:  Joystick in Down position, press LowKick or HighKick. 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the only move that will consistently hit an oppon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se to you and LowPunching.  Uppercut might als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if they are pressing the LowPunche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Wimpy Kick can also be used to kick opponents out of the ai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opponent pressed his jump kick button a bit early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he is using a jumping punch.  (Or if he is Liu-Kang, who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hit an opponent who is crouching without block via Jump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JumpP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ee:  Close to your opponent, joystick in Center or Towar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wKick.  This is very useful against those opponents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just crouching and not blocking(to avoid your LowPunch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nce it knocks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House:  Joystick in Away, HighKick.  Not too useful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gainst the computer when the uppercut gets a bit s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:  HighKick or LowKick when not doing a Sweep, Wimpy Kick, Kne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oundHouse.  It can be used as retaliation of a Sweep, or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used to kick opponents out of the air, if you pla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:  Close to your opponent, press low punch.  If you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ough, the only reason that you don't throw is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ponent is blocking correctly.  i.e. Away or Down an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nd Comboes for Individu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Liu Kang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se:  Hands folded in bowed contemplation(Partying on th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Somersault, double kick, powerful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lt:  Toward, Toward(HighPunch); Toward, Toward, High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Kick:  Toward, Toward(HighKick); Toward, Toward, High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Block(Circle in the direction of a backward firebal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imply do the circle starting from Toward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Combo:  Jump kick a ground opponent, Flying Kick. 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lt/Kick Combo:  Bolt hits an opponent in air more than half a screen a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ying Kick. 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/Kick Combo:  Jump Kick hits an opponent in the air,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 Flying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/Jump Kick/Kick Combo:  Jump kick hits an opponent at g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mediately jump kick again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lying Kick. 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olt/Red Bolt/Kick Combo:  Bolt hits an opponent in air(just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mp) half a screen away, Bolt immediately ag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hit the opponent before he lands, an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the Kick.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 If fatality is performed more than 3/4 of the screen awa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 will remain standing, and he can be subject to various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orture after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)  Immediately fatality again, thereby appearing to somersault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out pause ending in an uppercut.  Impressive-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)  Flying kick opponent down, or sweep opponen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1)  Sweep fallen opponent back up, then down again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2)  Jump up and down on opponent, imitating G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)  Jump back, do fatality again, wander around, end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ing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)  Follow up with three Red Bolts, then do the somersault twi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st impressive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)  Follow up with four Red Bolts, then do the Flying Kick.  Sh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oking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)  If your opponent is in the corner, four Red Bolt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rsault will work, so will just five Red Bo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:  Still my favori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Johnny Cag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se:  Arms crossed in front of him, sunglasses w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Knocks your opponent's head(s)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Bolt:  Away, Toward(LowPunch); Away, Toward, Low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Kick:  Away, Toward(LowKick); Away, Toward, Low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 Crunch:  Block(LowP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Toward, Toward, Toward(HighPunch); Toward, Toward, Toward, High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Combo:  Jump kick a ground opponent, Slide Kick(or simply 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ck if your opponent is in the corner).  Easy t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 The Fatality must be done right next to the opponent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s can be knocked off(or attempted) if the second fatality'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just at the right time.  'The right time' is just before C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withdraw into his victory pose, and just after the first hea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otch grab can be done in place of the second head, as ca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ucceeding fatalities and the nut crunch are ranked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Impossible(even if you think you got it right, it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lse interesting:  If the Slide kick is don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jumps/teleport punches, the jump/teleport punch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high/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Cage)  When Scorpion or Subzero is very near or at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kick and send the opponent into the air.  Quickly hop-punch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ne hop-punch after the other until the opponent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 Once in the air, if you contiually hop-punch, Scorpion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zero does not hit the ground until dead. - Version 3.0 machine fy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keep hop-punching 3 times after it says 'Finish Him!'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fatality.  You'll uppercut but miss the head, bt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Note:  Best all-purpose character in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 Kano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se:  Hands on hips after an animalistic s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Pulls out your opponent's heart and holds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xe:  Block(wiggle between Away and Toward), or Block(Away, To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Ball:  Block(3/4 Circle in the direction of a backward fireb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mally, it is best to try the circle without using b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is much faster(in that you don't have to releas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he move to execute).  Start from Toward, and end a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Forward fireball(LowPunch), or Away, Down, Toward(LowPunch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ay, Down, Toward, LowPunch.  For some reason, the Fireball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Punch) only works from the right side.  From the left si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Half Circle (from Away to Toward)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Combo:  Jump kick a ground opponent, Body Ball. 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/Jump Kick/Ball? Combo:  Jump kick a ground opponent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mp kick again, follow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:  The Fatality must be done right next to the opponent.  If an upperc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st hit on a cornered opponent on a finishing round, the fatality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erformed very quickly, and Kano will appear to grab a heart out of th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, before the opponent gets up from the uppercut.  Difficult, give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Raiden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se:  Absorbs lightning with up-reache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Electricutes your opponent's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:  Forward fireball(LowP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Launch:  Away, Away, T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:  Center, Down, Up,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Toward, Away, Away, Away(HighPunch); Toward, Away, Away, A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Punch.  Easy, or Difficult, depending on joystic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Combo:  Jump kick a ground opponent, Body Launch. 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done right(before the opponent hits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 The Fatality should be started right next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if your opponent is in the corner and in the air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just knocked them up there with a jump kick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jump punch, and this will hit.  You can jump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ain, and this will again hit.  You can jump punch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ground until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Scorpion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se:  One arm raised in triu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Burns opponent with fire breath from skull after pulling off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:  Away, Away(LowPunch); Away, Away, Low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Punch:  Backward fireball(HighP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Block(Up, Up), or just Up, Up while ju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Combo:  Jump kick a ground opponent, Harpoon. 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/Jump Kick Combo:  Jump kick a ground opponent, Jump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/High Punchx2/Harpoon:  Jump kick an opponent in the cor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mmediately highpunch twi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rpoon,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Note:  Fatality must be done just less than a man's length away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.  Against Kano who just bounced off you(or anyone jum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ght next to you), instead of simply harpooning him before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d, do two HighPunches, then harpoon them.  This will take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mpressive amount of energy.  Also, the Jump Kick Combo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useful in the game(perhaps next to Liu Kang's), since two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 and nothing else will bring an opponent just a sliver ab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nger from 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Sub Zero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se:  One arm raised in trium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Jerks opponent's head and spine from his/her body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:  Forward fireball, Low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:  Away(Bottom three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Toward, Down, Toward, HighPunch, or Toward, Forward fireb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ghPunch, or Toward, Down, Toward(HighPu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Combo:  Jump kick an opponent frozen in the air, jump kick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lide.  Easy.  Instead of the first jump ki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 right next to them and jump up, coming down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gh punch, immediately followed by jump kick and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ethod is easier but does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 Fatality must be performed right next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 can be frozen immediately after being defeate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/her head can be ripped off while they 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freeze an unsuspecting opponent, you can often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ead of uppercutting them(most opponents don't bother pu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ck when they are frozen).  Immediately do the freeze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wn opponent is getting up.  If they block down and away,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FAIL to block, although it looks like their hands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y don't figure this one out(why isn't this #(@*!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ing?!!!?) you've got them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 opponent is frozen standing in the corner, jump kick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by an uppercut, will both hit.  Jump kick-Jump kick-Uppe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work. 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Sonya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se:  Gymnastic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Blows fireball off her lips which frie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Rings:  LowPunch, Away(LowPunch), or just repeat Away &amp; Low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Punch:  Toward, Away(HighPunch), or Toward, Away, HighPunch(Rev. 3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 Throw:  Bottom three buttons, can not be blocked if at proper distance(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ss than maximum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ity:  Toward, Toward, Away, Away,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Kick Combo:  Jump kick ground opponent, Sonic Rings,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-Throw Combo:  Jump kick ground opponent, Leg Throw. 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 Fatality can be performed at an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onya throw opponent to his death, or if he throw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mediately when 'Finish Him' is displayed, Sonya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ality quickly before the opponent gets up.  The pron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s to its feet as a skeleton, however.  This is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do than Scorpion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m sick and tire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icking people's asses, and having them do the damn cheese move to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e.  You know, the one where she keeps leg throwing you.  I've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re's some way of stopping it, but I'm not sure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old down block - once she throws you, let up on the block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starting to get up, blo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stops a sonic rings attack or an iceball from going through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l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liation is a large part of the game, and for high level human v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matches, it is almost all there is of the game.  Wait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makes a mistake, whether doing an innocent jump kick or f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with the disastrous Kano ball, and if you retaliat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uaranteed hits.  One of the first things that anyone lea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K is to block, but no one can execute block while execut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know how to retaliate.  By re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sweeps you, you could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mmediately sweep them back, which always hits(unless vs. Sony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mmediately use the missile weapon, and if you're fast enough,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hit.  It's easiest if you're Scorpion or Raiden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s are fast and easy to do.  Don't try it with other players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it right, since they can block and cream you if you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ge - use Slide Kick.  Kano - Use Body Ball.  Raiden - Use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 Kang - Just sweep back, unless they are fairly far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eep, in which case use Flying Kick, which works w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pion - Just sweep back unless you are very good with the harpo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ase use that.  Sub-Zero - Just sweep back, or even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, or if you are practiced Freeze back.  Sonya - Sweep back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ome practice Leg-Throw, which does very good damage and is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Sonya, only Sub's Slide and Kano's Ball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you are close to Sonya, and she sweeps, and you are not Kano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Zero or Sonya, you can immediately standing kick(not roundh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ost reliable way of countering Sonya's sweep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low punches you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Make SURE that your joystick is in the Down-Away position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wKick(repeatedly).  This is best started as early as possible, e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y are walking toward you with the intention of low punching.  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st of the time, but once in a while just block a few low pu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if you get swept a few times while doing the wimpy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the amount of blocking and wimpy kicking to suit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:  If he sweeps a lot, block a lot and hit him bac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his sweeps.  If he low punches a lot, wimpy kick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jumps toward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lock.  If you are ahead and the time is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ppercut as they are approaching, if you are Cage, Liu Kang, Raid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nya.  Uppercut BEFORE their legs reach you, since the uppe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longer range in most cases.  If someone is jumping from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, this is more difficult.  If someone is jumping from fai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, the uppercut works amaz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Block, and immediately after their aerial attack hits,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y pressed the attack button early in the air(and most do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 being uppercuted :) they hang in the air for a 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ir attack hits, and that's plenty time for you.  First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ften said that this is impossible as you have to releas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tap the uppercut button very very quickly, but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ctice you will be as fast as you ne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pponents hit the aerial kick very late, when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block and are going for the uppercut, then do 2)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ten, as late kickers are very vulnerable to upper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If they have jumped from fairly far away, use your special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ge - use the slide kick at Close range, and the green bol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range.  It is deceptively easy to hit someone out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lide kick, but only if you start it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o - use Axe at far range, Ball at close range.  The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most aerial attacks unless they are timed perf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't be if the Ball is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en - use Lightning.  This is by far the best anti-aerial atta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 IT withOUT fear.  Unless vs. Kano,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jump kick a raiden using the lightning, at any range. 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t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 Kang - Red bolt, although this is difficult since you walk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pponent due to the move requirements.  The computer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erfectly well, but you should use your awesome uppercu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pion - use the harpoon ONLY if you back far enough away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erial attack won't hit you at all if you didn'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eleport punch away, or ju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Zero - Freeze, followed by the 3-hit 50% energy t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a - Flying punch, but do this as early as possible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moment that they start the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jumps away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se your missile weapon, and use it early(anticipat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jump).  If someone jumps back once they ar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back again, and if you are Liu Kang there's a short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 right there.  If you are Scorpion the harpoon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raiden your timing doesn't even have to be perfect,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travels faster than everything except the green bol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uch Longer than the green bolt(yes, Lo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for the individual mo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age Slide Kic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Quickly duck and uppercut.  If you are ducking already all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't duck fast enough block and try to throw them, a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ast at throwing you'll literally throw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ano does the ball, block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Slide kick, body-spin, standing kick, freeze, harpoon, missile weap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 you like to your hearts desire.  Just don't uppercut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n't always hit, and anything else almost alway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ge -  2 HighPunches and Green Bolt, or Jump punch followed by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o -  2 HighPunches and Axe/Body Ball, or Jump punch and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en - 2 HighPunches and Lightning, or Jump punch, jump pun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Launch.  Use only one Jump punch if you want someth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 Kang -  2 HighPunches, Red Bolt, Flying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rpion -  2 HighPunches, Harpoon, or 2 HighPunches, Teleport Punc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poon(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 Zero -  Freeze(higher the better), back off, Jump Kick, Jump Kic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e.  Sonya -  2 HighPunches, Aerial Punch/Sonic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iden body launches, you could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Kano - do the spin quickly(without using the block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ge - fire the energy bolt, though you need to be very quick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a - do the aerial punch quickly, and you might ge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Raiden, Scorpion, or Sub-Zero, use your miss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ere around the center of the screen(close to your oppone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hit him before he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're Scorpion, you could alternatively use the teleport-punch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is easier, and will always hit.  If you think you're f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(or if it's the second round), you can try for the harpo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mediately after the teleport punch, and it would be something n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onlo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Liu Kang, the flying kick will always hit if you do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aiden teleport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Uppercut the moment he teleports.  This is easy to do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crouching and not block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f you were walking or standing without block, press HighKick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Kick immediately.  Be fast, and you will alway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If raiden is on the other side of the screen, likely abou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 sometime, do the motions to your special moves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oment he teleports, press the button.  This will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essive if done, especially if you used the har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o - difficult, can't store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ge - tap toward, and away(lowkick) when they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en - tap toward, and away(toward the new raiden) when th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 Kang - tap back, and press high punch(though you woul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 while doing this, and Raiden will teleport in front of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pion - tap toward, and lowpunch w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Zero - difficult, but the freeze will be ver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a - can't do much.  Get ready to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iu Kang Fly-Kick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lock and immediately uppercut(most rel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age - Slide Kick, which is easier then the uppercut but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iden - Body Launch, though this is n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pion - Harpoon, which is easier and more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Zero - Freeze, and if you are VERY fast, the freeze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 Kang still in the air, ready for the 3-hit combo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easy(I've only done it 2 or 3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a - Leg Throw, though this is more difficult/less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corpion teleport pun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you are slow, just block, down or pulling back, an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up to throw him after he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Walk around without blocking, until the unsuspecting Scorpion 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hes.  Then immediately block(they hit), crouch, and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ocked teleport punch is like a blocked early jump kick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that you must block it standing up or he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you.  This may seem difficult at first, but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ing down(though a lot of practice), it's almost a free uppe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two) a round against Scorpion players until they stop using it,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ase you have them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ub Zero Sli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You can jump back and kick the sliding Sub Zero, if you can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slides(by the swish sounds).  If you are scorpio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% combo here: Jump back and kick, teleport punch, harpoon,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For most average joes, just block and try to walk up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Zero, or at least get in a few low punches.  The Sli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ed in power from earlier versions, but still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 Block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ya - VERY quickly Leg Throw, but be sure you do it quickly. 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on 3rd rounds unless you are way ahead or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ano - Ball.  This is an most effective counter, but learn to do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also, or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ge - Slide.  This is the best counter, and will render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most totally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Zero - Slide back.  Eas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nya Leg Thr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Block and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e anything else, but only a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onya Flying Punc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Wait until they are about to land next to you, and uppercut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is to wait until you have already turned to the correc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pper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trategies vs.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defensively, and wait until the opponent makes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is bound to make a mistake if they are offensive. 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very defensively, you have to resort to taking off sliver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pponents to force them onto the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ways of doing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up to a blocking opponent, and low punch a few times, then st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to block(wimpy kicks), and walk up and low punch a few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up to a blocking opponent, wimpy kick once.  There is no reta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ne wimpy kick in recent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up to a blocking opponent, to the limit of your sweep range, and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at the very limit, or it will be very easy for them to retal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missile, which depending on type will take off energy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 blocking opponents.  This is the best way of taking slivers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 too often or they will jump over it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kick at far range, if your opponent doesn't seem to uppercut 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(or can't).  Press the kick button early in general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jump later than you and hope to override your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k up to a crouching opponent who is crouch block/not blocking,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 a few times, then as soon as they go for the wimpy kick 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, press LowKick, which will do a knee, which does impressiv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, though, since if they block your knee, they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ut while you are help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posture to assume is simply standing/walking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locking.  This gives you the greatest manuverabilit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quickly switch to doing anything else, be it jumping, crouch blo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moves.  Learn to press the block button very quickly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, however.  If you aren't very fast at blocking,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n the offensive or crouch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st but not least, always BLOCK AWAY OR DOWN AND AWAY, 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 mercilessly.  In case of bad joysticks 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always err toward standing.  i.e.  It it much b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tanding and away, in which case you can just eas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down to down and away.  Don't err the other way. 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ove, or simply uppercutting(which is easier with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irectly down), always pull back while you are recov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back to down and away when you are can block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you can avoid being thrown even if you can't block. 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ozen, harpooned, whatever, if you pull back you won't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VS.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written for medium to high difficulty settings, so what work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even better for easie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concept of computer opponents is that almost everythin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 without fear of retaliation.  But once learn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orget.  If Kano balls you once when you sweep, he will bal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weep until the end of that round.  Next round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he will learn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s that will work at least on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, Wimpy kick, most special moves, Jump kick, standing roundhouse(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highkick).  The last of which works more times than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,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ound starts for higher difficulty matches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at the computer and will kick him while he will shoot a missile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.  Jump away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missile weapon one or two times.  For the first tim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how far away you are.  For succeeding times, either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y far away or just at medium range.  If you do it from very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, the computer can not do anything even if he jumps over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from medium range, the computer will be forced to block or cro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retaliation will be late enough for you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oundhouse a few times, at the limit of your range(Sub Zero, Scorp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n are the best).  The computer will not block it unless he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sed off.  If the computer sweeps you once when you do the roundhou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it anymore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kick the computer a few times, and remember to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(unless going for combos).  If you jump from far away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ick button early enough, the computer(except Goro)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block.  If you are really down in health, you can use this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(boringly) finish off the computer:  Jump kick, walk back a litt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back, Jump kick, walk back a litt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mp kick the computer and he blocks, don't jump awa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ouch block.  Instead, block standing up.  Often the computer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ove, which you will block and retaliate a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er doesn't do the special move immediately, stan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approaches you for low punches.  As soon as he starts attack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 block or crouch and release block, and he will be forced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mpy kick.  Block it, stand up, and block again.  Keep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nding block and crouching/crouching block, an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very high difficulty, the computer is bound to do a roundhouse/st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/sweep sometime.  Uppercut quickly in the former case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weeps delay for a moment and uppercut(the compu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a sweep even when it 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bored waiting for the computer to make a mistake close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ead jump away and try jump kicks instead.  The key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computer to do a wimpy kick, then stand up and back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it before jumping backwards.  If you jump backwar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often jump kick straight up and g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stuck in the corner, you can get out by jum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unch(press it early), or by sweeping the computer once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ver him.  For this purpose, don't use sweeps unless you get 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rner.  Save your one free sweep unti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ecific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ge:  Do your first one or two 'free' jumpkicks late, and slide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ly for the combo.  Don't use the slide kick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t of a combo.  Against opponents other than Cage or Sonya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t crunch is a sure hit:  Wait until the computer wimpy kicks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, wait for a moment(wait until they start walking towar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wimpy kick), and go for it.  Liu Kang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y to do this to.  Remember to block Away after the nut crun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the computer will throw you.  Crouch again after this, a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o:  Your Axe is ducked by the computer better than it does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ball once or twice, but after that use it only in a 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as retaliation.  Your jump kick is very good, so rely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n:  Do not teleport, of course, as you'll quickly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ghtning at medium to close range, and the computer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 up in it, and they can't jump over it.  Unless vs. Son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mediately body launch after you jump kick the computer d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en if it would normally be blocked by human players. 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ten at the sta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esperate manuver against Cage, Raiden, or Scorpion is to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self into the corner, and do the body launch.  If it conne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the better.  If it doesn't, the computer will try the miss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t will pass under you.  Do the body launch again, and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gain.  Every time the missile will pass under you,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ke off a sliver of their energy.  Repeat until dead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u Kang:  Use the jump kick combo to your advantage.  Even if you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y early the flying kick will still connect befor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nds.  After you knock the computer down do the red bolt quick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they will stand up in it.  Keep using the jump kick co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umping in at long range, and if you look like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cornered, wait until the computer gets close, and Flying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will neatly pass Over the computer to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n:  Harpoon right amidst a few low punches will oft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teleport punching, don't do it when the comput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half screen away from you, and don't do it when he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creen away from you.  If you hit, follow up with a harpo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arpoon will oft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harpoon is very fast, so use it often, but only as reta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Zero:  Use the freeze often.  The computer don't block it mu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 it either when they are all the way across the scree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y are less than half a screen away.  This way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ump, they won't get to you.  After you knock your opponen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a jump kick or uppercut, immediately slid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ways hit.  Alternately, after you uppercut the opponent,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way a little, and jump kick(early).  You are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nge, and the computer will 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a:  Your foot sweep is very fast, and not only can you catch Raide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 pants down most of the time, you can also sweep Sub Zero with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incible slide to death.  With Sub Zero, if you sweep hi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ce, immediately sweep again.  Immediately.  Don't stop sw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til he is dead, because once he stands up he will counte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heap way to win against the computer(see Raiden above) i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eep them(but not at close range).  Unless vs. Liu Kang, Ka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Raiden, the computer will 'learn' and always do a missile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your sweep, which you can easily block and follow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 throw or uppercut while they are vuln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immediately after you knock the computer down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with a leg throw.  They are suckers for it. 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g throws with glee, but only after you knock them down(by swee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mp kick, or leg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get flawless fi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ub-Zero, use your freeze at long range until the computer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over them.  Until then, freeze-uppercut-backawayalittle-jumpkick-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one else, use the freehit jump kick exclusively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withOUT touching block when the computer missiles, and don't le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backed into the corner(you shouldn't be if you jump kick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.  Jump kick... it's the only reli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get to Rep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o reptile, you must do a double flawless + fatality o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vs. the computer, and you must not touch block except for the fat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and there must have been shadows(witches, balloons, Peter Pa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cross the moon in both your winning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presently known formula on r.g.v.a about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to get shadows flying across the moon, although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hadows is not minimal.  I.e.  If you play say 5 or 10 ma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it will be very likely that you'll see shadow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does not guarantee moon appea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/not Break the boards in the bonus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urance match or regula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 all rounds previous or getting flawless victori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player or continued from 2-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might or might not guarantee moon appear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s flying across the moon when displaying credits on previous 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, all, or none of the above may contribute, or it could b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requirements are satisfied, the screen will flash, Reptil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down from above, and the scene will shift to the bottom of the 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ridge was built over.  Among the swords and pierced head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be f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tile is a Sub-Zero like ninja with green cloths, walk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normal, can harpoon, freeze, slide, or teleport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reptile will grant the victor 10,000,000 points, and 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m will either get you a uppercut to the face, hellfire to your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corpion's fatality, or a lift of your spine as Sub Zer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time.  For hopefully the final time, I'm going to list the criteri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et to the reptile him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1.  Win EVERY round up to the bridge scene (usually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2.  Make sure there something flying over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3.  Defeat your opponent with a double flawless vi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using block until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4.  Execute the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f you do all of this correctly, you can get to the reptile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f the time!!!  Yes, 100%!  Make sure you are playing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bov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 am not certain about the moon appearances, i.e. I can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uarantee that winning every round up to the bridge scene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omething will fly over the moon, but so far, I have NOT seen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on every round up to the bridge scene NOT having something flying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First article, and I already goofed.  Before anyone flames 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ive me a chance to correct myself.  When I said win every round, I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y round.  What I meant to say was to win 6 rounds in a row, i.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matches.  Please forgive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By the way, you don't have to win every round during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scene to get to the reptile; just make sure you get double flawless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atality.  What this means that if you screwed up a round on the brid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you REALLY want to fight the reptile (with the correct machine,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rse), lose the round and win 2 flawless rounds (not necessarily b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back, I might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efeat Goro and 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o's major weakness is that he does not block any attacks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up from a knoc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ck him down you can use the jump kick or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round, jump toward him, and most oft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under you and you will connect.  Immediately follow with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(green bolt, axe, lightning, red bolt+flying kick, harpoon, free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rings).  If you are Sub Zero, you can uppercut and freez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nd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it him with the missile attack(non-Sub Zero), jump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 block for an instant as soon as you land, to see if he f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.  If he does, block and immediately jump toward him, 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 to press the jump kick early.  You will most likely connect,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missile attack, and jump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does not fire the missile, jump back again and wait again. 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you are at the corner, where you should stand and wait for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roach.  Wait until he is just beyond sweep range(don't let him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close), and jump back in the corner and kick.  He will either bl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you try again, or he will fire a missile.  If he fir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your kick will hit him from very far away, as Goro extends him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when firing missiles.  Follow this up with a missile attack,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him to approach, and jump back&amp;kick in the corner. 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Cage, Liu Kang, Kano, Raiden, Sub Zero, and Scorpion.  With So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difficult, and Goro might approach too close and grab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ced to jump toward him, do so, press the jump kick e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n't connect jump back with the kick button press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jump.  This will often hit Goro if he doesn't grab you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hrown into the corner with Goro almost on top of you, uppe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get up.  This will always hit Goro, and you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ssi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, you get double attacks against Goro, but he does twice your dam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at the computer gods' mercy in trying to defeat him.  Eve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players Goro might decide to block everything one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vision 2.0, if you are ahead in energy, you can then press low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high punch continuously, and Goro will edge toward you blocking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do anything else, and you will w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Tsung's major weakness is that he does not block, and that h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s when you jump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changes into Goro, use Goro tactics mentioned above.  If 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one else, you should be able to defeat him with strategies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.  If he remains Shang Tsung, he's a teleporting duc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n, except that this time you decide when he teleports and where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jumping toward him, and you will reach him sooner or lat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he will inevitably teleport.  Since you know that he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, immediately do the motion for your special as soon as you l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direction as your jump, since Shang Tsung will appear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.  i.e.  (Cage - Slide Kick, Kano - Ball, Raiden - Lightning/Laun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u Kang - Flying Kick(remember to jump right on top of him so he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rom you, or the Flying kick will fly over him), Scorpion - Harpo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Zero - Freeze, Sonya - Sonic 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never learn about this trick, and will easily be defeated b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the person who won all the previous 14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f you are Scorpion, you can teleport punch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screen, and he will always be hit, and h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way to the other side.  Teleport punch again, and again,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about (Second) Fatalities/Rumours that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ities are flexible.  There is only one fatality for everyo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hile the opponent is prone or while the opponen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ut the opponent to their death in the corner, and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ity, if it's a quick one, before they hit the ground.  Throw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o their death or immediately when it says 'Finish Him'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will be prone while you are given the chance to do your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for Sub Zeros, Kanos, Cages, and Raidens fatality,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nent with a sweep while You are in the corner.  You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your opponent into the corner, and you are at the prop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the fatalities of Cage or Liu Kang too early or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prone, you will miss.  With the others, the animation after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hit will be exactly the same as that of a normal fatality.  i.e. B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appear stand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ge can knock off more than one head, if you do the fatality motion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head is popping off.  You can also miss if the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  You can also substitute the succeeding heads for a nut crunch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 kick.  You can miss the head more than once also, if you do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(this looks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u Kang can miss his fatality and do lots of things afterward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tailed above in the mov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do any vastly different fatalities than the comm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s.  I.e.  Liu Kang can not cut anyone with a sword, split bodies op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has animation capability for three different fataliti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n not be used on any current versions of Mortal Komba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kely not be considered in future revisions, since most MK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ime constraints these three fatalities we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ge:  Original fatality was a Slide Kick, and when hit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led across the playing field to smash against the opposite wall.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o:  Goro grabs your head in his hands and there is a loud pop and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will be splattered as in Raiden's fa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g Tsung:  Shang Tsung pulls out his sword and cuts your hea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pparently the original reason that head popping was used f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ason that Shang Tsung has a sword by hi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umours that are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fight a guard, or a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use Goro, or Shang Ts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use Rep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fourth Ninja as the r.g.v.a Ed Boon hin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s for the Various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ge's 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defeating Shang Tsung, Johnny finally realizes the Real potential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ctory brings:  Money at the box office.  Cage goes back to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rtal Kombat and its many successful seq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o's 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o and his Black Dragon crime organization takes over the tourna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urnament falls into even darker times than when Shang Tsung ow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n's 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n says that he had always held contempt for Goro's brute streng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ng's pet sorcery.  He grows bored with this mortal competition and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ds to the tournament, and this finally results in world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ave a Nice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u Kang's End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defeating Goro and Shang Tsung, he accomplishes his intended goal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Mortal Kombat Tournament to its rightful owners:  The Shao 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e, with whom it belonged before the coming of Shang Tsu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'morally correct'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's 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pion has avenged his earlier death by Sub-Zero:  For he was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to life to avenge this death, thus came the skull. 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though that Scorpion, although walking in the land of the Living,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his fami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Zero's End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killing Shang Tsung, Sub-Zero disappears into the shadows from w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came.  His real reason for coming to the tournament was the assass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Shang Tsung paid by one of Tsung's powerful enemies.  With this 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 can finally retire from his dangerous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a's 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ya's reason for coming to the tournament was the arrest of Kano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of his Black Dragon crime organization by the Special Forc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she was a member of.  (Sonya was promised her freedom by 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he won the tournament.  Well, she go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Endings, Finish the G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  Finished Him    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ngs not mentioned in the FAQ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ty (as described in the FAQ) is useful for antago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.  Imagine that you are being attacked by Kano.  You need a brea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o block down and back, so he can't throw you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bearings again.  He walks up and proceeds to "tap" you with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punches.  You feel so smart that he is failing in his attempt to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All of a sudden, he does a head butt, which is still blocked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 of him to even try such a vain maneuver against some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re demands a severe punishment.  You attack, and your an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own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cut of the ninjas is ideal against Raiden's worthless jump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row it off to connect at the top of his long slow arc, he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get his foot into a vulnerable zone on you.  I love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very Raiden off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ready published combos not in 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Cage:  Jump Kick, Hop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mp Kick, Green 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mp Kick, Hop P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mp Kick, Hop Punch, Shadow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are considered difficult to nearly impossible by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urse, Hop punching an opponent in the corner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nyone by any of Kano, Raiden, or 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o:   Jump Kick, Hop Punch,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Ball Push, Throw:  This one, sometimes when you jump ove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ponent and do the Ball quick, it will push th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length of the attack.  You can then throw righ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this, just like the compu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Kick, 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Punch, Ball (Low punch makes the opponent vulnerabl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to l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en: Jump Kick, Hop Punch, Lightning (Only against another Ra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Kick, Hop Punch, Body Launch (Anyone but Ninj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Kick, Lightning (Any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:  Take out the final "combo" since it isn't a valid one. 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ozens of "combo"s that can be done against a cornered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ombo (missing from last FAQ):  Jump Kick, Harpoon, Uppe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, Harpoon, Uppe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port, Hop Kick, Harpoon, Upper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atality can be done from standing without block just by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tle with the joystick.  (Pretend it's something el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ya:  Leg Sweep, Leg Throw (from computer, and a couple other Sonya f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zero:  His 50% energy combo is actually only about 47%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s like Scorpion's Standard which comes a lot closer to 50%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ot sweep, remember the uppercut is a classic maneu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u Kang or Raiden is Jumping at you, you can successfully du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ing with do advers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 can always catch a jumping Raiden with a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against an opponent jumping towards you is to teleport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good at the timing, you can do a High kick or Round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follow up with a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're jumping away from you, Scorpion can teleport, and if timed righ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start off a good "real" 49.5% combo (Teleport, Harpoon, Upperc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ano's 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ot Raiden (since his hat adds to his height), you can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ppercut when he comes out of it right in front or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Cage's/Raiden's/Kano's Hop Punch, Hop Punch, Shadow/Bod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with Raiden, you can walk forward, 2 HighPunches, Tele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Punch again, and do either Lightning or Body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aiden's D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p:  Teleport Punch, Hop Kick, Harpoon, Upper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u Kang:  Jump Kick, Flying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can take the hit from Raiden, assuming you weren't do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ack at the time you were hit, and recover the moment you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, throwing off whatever your heart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Roundhouse at close range, one can do a very fa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hich will catch them in their moment of recovery.  Most annoying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nja will plant an uppercut on a helple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o and Liu Kang also have good round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nut crunch, one usually jumps away or throws as a pseudo-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ue aces, we try to add variety to the game and our per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asier machines, before breaking the wood, one can do a 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, specialty attack series against them just until they're dea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ish them with a roundhouse or something trivial, so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fraid of the big ba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like killing Raiden with Cage in two combo's.  The Jump K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 Punch, Shadow Kick takes off about Sixty percent or 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ge's fatality can't be done in the air. (I've tried many times by 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ing him to death, doing a couple extra for height, and the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ward (x3) and HighPun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