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des 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M-114A hellfire anti-tank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172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178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45.7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7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....................................Tan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M-71 TOW anti-tank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14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152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21.5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Wire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Min 65m/Max 375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....................................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M-92A stinge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14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152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21.5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Min 65m/Max 375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....................................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-9L sidewinder air-to-ai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287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12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86.1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Min 100m/Max 14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....................................Annular 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mm F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769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5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4.7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Min 50m/Max 14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....................................High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 Abrams main battl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verall.............................9.766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3.653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....................................2.88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learance...........................0.4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72.5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50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..............................150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un...................................12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184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 Bradley infantry fighting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3 and 7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verall.............................6.453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3.2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....................................2.972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learance...........................0.4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66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483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..............................50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un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1538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13 Armored personn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2 and 11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verall.............................4.863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2.6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....................................2.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learance...........................0.41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67.6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483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..............................215b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un...................................12.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132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-2 Atoll air-to-ai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28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12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75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16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....................................High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-2A Atoll air-to-ai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28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12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77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16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....................................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-8 Aphid air-to-ai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21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118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54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8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....................................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2 Swatte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1.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132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29.4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Optically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in...........................5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ax...........................3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....................................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5 Spandrel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15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15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Optically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ax...........................4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....................................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6 Spiral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14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33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Optically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ax...........................8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weight.............................10kg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8 Songste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94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12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1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Optically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ax...........................5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weight.............................HE fragmentation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mm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944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7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8.6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18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....................................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mm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769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5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4.7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Min 50m/Max 14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....................................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Mi-8 (V-8) Hip-C assault transport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otor diameter........................21.29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cl. rotors........................24.53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....................................5.65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(take off)..........................111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level speed............................250km/hr @ s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465k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iling............................45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ceiling OGE..........................8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 rockets...........................57x2 128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 gun...............................7.62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Mi-24 Hind-D armed assault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2 (3 for hind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otor diameter........................17.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cl. rotors........................21.50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....................................6.5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(take off)..........................110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level speed............................310km/hr @ s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75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iling............................45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ceiling OGE..........................22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 rockets...........................AT-2 Swatter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AT-6 Spiral (D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 gun...............................12.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Mi-28 Havoc attack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otor diameter........................17.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xcl. rotors........................17.04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(max take off)......................80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level speed............................300km/hr @ s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48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iling............................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ceiling OGE..........................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 rockets...........................70 mm x2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AA-2A At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ov Ka-34 Hokum attack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 diameter.............................14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cl. rotors........................13.5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....................................5.4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(max take off)......................75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level speed............................350km/hr @ s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50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iling............................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ceiling OGE..........................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 rockets...........................AA-8 Ap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57mm r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oyan MIG-27 Flogger-J attack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16.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(max take off)......................155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level speed............................Mach 1.1 @ s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465k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iling............................16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runway length.........................8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 rockets...........................AA-2A A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AA-8 Aph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oi Su-25 Frogfoot ground attack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15.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span..................................14.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(max take off)......................18000-190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level speed............................Mach 0.8 @ s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110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iling............................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 rockets...........................AA-8 Ap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 guns..............................3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72 Main battl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verall.............................9.53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w/ skirts............................4.75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w/o AA MG...........................2.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learance...........................0.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80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70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..............................78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un...................................12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142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80 Main battl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verall.............................9.9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4.75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w/o AA MG...........................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learance...........................0.38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75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/ extra tanks.......................60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..............................985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un...................................12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AT-8 Song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165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U-57-2 Twin 57mm self-propelled anti-aircraft gu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verall.............................8.48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3.27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....................................2.7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learance...........................0.425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50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45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..............................52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un...................................Twin 5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targeting...........................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159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U-23-4 Shilka Quad 23mm anti-aircraft gu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verall.............................6.54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2.95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w/ radar............................3.8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learance...........................0.4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44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45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..............................28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un...................................23mmx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targeting...........................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148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U-30-2 Twin 30mm anti-aircraft gu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verall.............................6.9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3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w/ radar............................4.1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learance...........................0.5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42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47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..............................292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un...................................30mmx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targeting...........................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158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-70 Armored personn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2 and 9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verall.............................7.5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2.8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to top of sight.....................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learance...........................0.475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80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/ ext. tanks........................60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..............................24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un...................................7.62mm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137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-2 Infantry fighting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3 and 7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verall.............................6.858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3.0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....................................2.077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learance...........................0.425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80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50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..............................350-40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un...................................30mm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AT-5 Spand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158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DM-2 Amphibious scou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verall.............................5.75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2.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....................................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learance...........................0.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100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/ ext. tanks........................750km on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..............................14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un...................................7.62mm + 23mm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148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mm Automatic anti-aircraft gun S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7.61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length..............................2.9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7.38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....................................1.85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...............................1592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te................................120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mm Artillery gun S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10.485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length..............................8.8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2.996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....................................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learance...........................0.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...............................304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te................................1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...............................171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-6 Gainful miss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verall.............................7.839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3.18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incl. missiles......................3.4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learance...........................0.4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44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th ext. tanks......................26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..............................24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ype................................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...................................SA-6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-6 Gainful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5.8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0.3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58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weight.............................80k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speed.................................Mach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in...........................3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ax...........................24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target height.........................80-10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-8b Gecko low-altitude surface-to-air miss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9.14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2.9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....................................1.84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learance...........................0.4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60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50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..............................175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ype................................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...................................SA-8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-8b Gecko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3.1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0.21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17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weight.............................40k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speed.................................Ma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in...........................16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ax...........................12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target height.........................1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-9 Gaskin miss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5.8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2.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....................................2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learance...........................0.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100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75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..............................14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ype................................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...................................SA-9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-9 Gaskin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1.8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0.12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3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weight.............................2.6k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speed.................................Mach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in...........................8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ax...........................65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target height.........................13.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-11 Gadfly miss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9.4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3.1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....................................3.7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50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30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ype................................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...................................SA-11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-11 Gadfly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5.6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0.4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65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weight.............................90k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speed.................................Ma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in...........................3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ax...........................28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target height.........................3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-12a Gladiator miss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12.5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3.5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....................................3.8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50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45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..............................525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ype................................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...................................SA-12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-12a Gladiato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7.2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0.5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20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weight.............................150k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speed.................................Ma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in...........................55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ax...........................80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target height.........................9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-13 Gopher miss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6.6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2.9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....................................3.8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55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45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..............................24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ype................................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...................................SA-13x4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-13 Gophe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0.12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55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weight.............................4k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speed.................................Mach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in...........................5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ax...........................8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target height.........................1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-7 Grail man-portabl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1.29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0.1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9.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weight.............................2.5kg High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speed.................................Mach 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ype................................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in.............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ax...........................35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target height...........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-14 Gopher man-portabl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..................................0.1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....................................9.2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weight.............................2.5kg High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speed.................................Mach 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ype................................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..................................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in.............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max...........................4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target height...........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-4 Sepal cruise 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4.46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1.65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....................................1.95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70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..............................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...................................Nuclear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lush rada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9.8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4.9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to top of radar.....................8.1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38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34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..............................28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.....................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&amp; control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9.8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4.9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to top of radar.....................8.1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38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34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..............................28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.....................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...................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..............................285mm semi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....................................1.8m (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on road..........................18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.....................................8kp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..............................0.1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...................................SA-7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SA-14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AK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hr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 - Aut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-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+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r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keys refer to the main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view 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8,4,6,2 on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ers press CTRL plus an arrow to move view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ALT key while moving your flight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your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numbers on the keypad, or moving the mouse, 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ox on your HUD. The box indicates the posi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tick with respect to centre. Move the box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(on keypad) or / to centre the controls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(on keypad) or / again to centre the control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Target weapon (also right mouse button, joystick butt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Fire weapon (also left mouse button,joystick button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or ] -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(apostrophe) - Select target closest to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Drop chaff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Drop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Toggle radar jammer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Toggle infrared jammer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, - Decrease RWR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Increase RWR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ctivate next mode on left-most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A - Activate previous mode on left-most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- Enter config mode on left-most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Activate next mode on second MFD to the right (LHX,Osp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S - Activate previous mode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- Enter config mode on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Activate next mode on third MFD on the right (LH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 - Activate previous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- Enter config mode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Highlight the next waypoint on your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W - Highlight the previous waypoint on your M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Toggle landing gear (LHX,Osp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Toggle helicopter/airplane mode on Os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Drop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Pick up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- Pause game,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Toggle cockp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oggle time compression 2x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- Resupply weapons (cheat, no points awar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Mast (LHX,Osp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 -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Chas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-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-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Player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Target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Satellite - press repeatedly to zoom out,SHIFT-F9 to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S BY MEHMET PERDE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