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arm                 Ramazan S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lama             Serkan D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zan S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                  Ramazan S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afa Z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unu Test Etme         Sinan 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an D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kan D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zan S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nm Gereksinim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yunu altrabilmek iin VG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t kartna ve 640 Kbyte hafzaya sa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manz gerekmekt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a G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VG yazp ENTER tuuna basn. Kullandnz mon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gelen soruya E v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tuuna basarak cevap verin. Daha sonra herhangi bir tua veya fareni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esine basarak oyuna gein. l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 oyunu ka kii oynayacanz sor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ktr. Oyun en fazl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kiiyle oynanmaktadr. Eer bir kiiyi seersen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ibiniz otomatik olarak bilgisayar seilir. Daha sonra oyuncularn i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ulur. Bu ilemlerden sonra oyuna gee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rinci oyuncunun sembol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gen, ikinci oyuncunun gen, nc oyuncu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ire,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nc oyuncunun ekenar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gen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 srasnda size yardmc olacak ok imlecini ister fare, ister tul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eket ettirebilirsiniz. Tu hareketlerinde SHIFT ile birlikte 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tul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arsanz daha hzl hareket edebilirsiniz. Semek istediinizde far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hangi bir tuuna veya BOLUK tuuna basmak yeterlidir. Yapmak istediin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ilemlerin tu karlklar vardr. rnein Evet Hayr eklind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elere klikleyebileceiniz gibi E veya H tularna basarak da seim y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da oyun alanlarnn stne gelip setiinizde o alan hakknda bi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da Trkeye ait harfleri girmek i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 tular seilmitir. Eer kl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niz Trkeyse dorudan klavyenizi kullana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 T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s On      Cap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I      i 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O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 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G      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C      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     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da kullanlan dokuz tane fonksiyon bulunmaktadr. Bu fonksiyonlara 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imleci ile ister fonksiyon tular ile ulaabilirsiniz. Bunlarn ilev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da srayla anlatlmtr. Bu fonksiyonlar o srada aktif olan oyuncu 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lanlmakt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fonksiyon ile oyunun temel amac olan ilerlemenin miktarn belirleyec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rlarn atlmas salanr. Atlan zar aktif oyuncu iin geerli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P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fonksiyonla oyunda size ait arsalar veya evleri ipotek altna sokabil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. potek ilemi size para kazandrr. Eer ipotekli arsa veya ev iin 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emi yaparsanz ipotek kaldrlr. Fakat bunun karlnda ipotekten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ndnz parann %10 fazlas sizden geri alnr. Arsa veya eviniz ipote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uu srece oradan kira alamazs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T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fonksiyonla takas ilemi yapabilirsiniz. nce sizden bir yer semeniz 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ir. Eer seiminiz uygunsa setiiniz yerin sahibine takas kabul e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medii sorulur. Kar taraf evet cevab verirse ileme devam edilir. D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ra bu takas para karl m yapaca sorulur. Evet derse para ka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a, hayr derse arsa karlnda takas yapars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seildiinde arazi iin istenen miktar sorulur. Paray girdikten so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rar size bunu kabul edip etmediiniz sorulur. Evet derseniz ilem tamam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Eer para ksmnda 0 girilirse ilem iptal edi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azi seildiinde dier oyuncudan istedii yeri semesi istenir. Sei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tktan sonra size kabul edip etmediiniz sorulur. EVER derseniz i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amlanr. HAYIR derseniz ilem iptal edi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fonksiyonla bor alma ilemleri yaplr. nce kimden bor almak istediin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ulur. Bunu setikten sonra ne kadar bor istediiniz sorulur. Daha so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turd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yeceiniz sorulur. Burdaki tur kavram oyun srasnn size gel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olarak kullanlmaktadr. Sonra bor istediiniz oyuncunun bor vermeyi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 edip etmedii sorulur. EVET derse % ka faiz istedii sorulur. En fa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150 faiz isteyebilir. Tekrar size kabul edip etmediiniz sorulur. B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emler olumlu biterse; para hesabnza geilir ve oyunda borcunuz bi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dar bor alamazsnz. Her turda borcunuz otomatik olarak hesabnzdan k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B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f oyuncu hakknda bilgi almak iin kullanlr. Buradan oyuncunun para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kn ve hapis k kart says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e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da arsalarnza ev kurmak iin kullanlr. Sizden seiminizi yapmanz 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ir. Setiiniz arsaya ev yapabilmeniz iin ayn grup arsalarn heps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ait olmas gere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dik-Ka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stanc-Suadiye-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pe-Fenerbahe-K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skdar-Bey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yer-Tarabya-Yen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irgan-Bebek-Bei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i-Taksim-Fat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saray-At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SA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 fonksiyon ile oyunda bulunduumuz noktay diskete kaydedersiniz.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a sonra kaldnz yerden oyuna devam edebili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Y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 sakladnz oyuna kaldnz yerden devam etmenizi s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dan k iin kullan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A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yun alannn sa al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nde bulunan karedir. Bu kareden her geiini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 tur atm olursunuz. Hapishaneye gitmenin dnda balang kares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n her oyuncu 100 kredi a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zine karesine geldiinizde bir mesaj gelir. Bu mesaj genellikle par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gilendi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P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priz karesine geldiinizde bir mesaj gelir. Bu mesaj genellikle par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gilendi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 srasnda bu kareye geldiinizde paranzdan 200 kredi otomatik ol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nr. Oyunda en ok para kaybedebileceiniz yerlerden biri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S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kareye geldiinizde hapishaneye girmi olursunuz. Hapse girdiinizde 2 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 hakknz kaybedersiniz. Eer hapis k kartnz varsa sra size gel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 beklemeden oyuna tekrar alnrsnz. Oyunda st ste 3 ift zar 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zda da hapse dersin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YA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kareye geldiiniz zaman il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 size at yarna katlp katlmayac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ulur. Fakat bu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e girebilmek iin paranzn pozitif olmas gerekme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. Eer EVET cevab verirseniz karnza yara katlacak atlarn isim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. Atlar semek iin atlarn numaralarn da kullanabilirsiniz. Tabl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di yatracanz at setikten sonra o ata ka kredi yatracanz sorul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ilemler bittikten sonra at yar ekran gelir. At yar ekrannda s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da birinci durumdaki at, stte sada ise setiiniz a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ilir. Y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atmak iin sizden onay beklenir. Yar bittikten sonra kmak iin siz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ay beklenir. Daha sonra yarla ilgili bilgileri ekrana yanstan bir t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R OYU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kareye gelgiiniz zaman ansnz deneyip denemeyeceiniz sorulur. 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z pozitif deilse ileme girilmez. Katlmay kabul ettiinizde ekr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 tablo gelir. Bu tabloda hangi zar geldiinde yzde ka kazanacanz y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dr. Buray getikten sonra ne kadar para yatracanz sorulur. Bu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ra zar atlr. Ve gelen zar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kazandnz veya kaybettiiniz para 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a yaz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S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yunun byk bi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n arsa almak, onlarn zerinde ev kurmak ve bu ya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z evlere gelen oyunculardan kira almak oluturur. Bu yzden oyunun t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 arsalardr. Oyunda 22 tane arsa bulunur. Bir arsa aldnz zaman or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nlerden belli bir miktar kira alrsnz. Eer arsanzda ev kurmak istiy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z arsanzla ayn renk olan dier arsalar da almak zorundasnz. A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kte olan btn arsalar aldnzda o arsalara istediiniz kadar ev y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irsiniz. Eer ayn arsay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v kurarsanz daha sonraki ev kurma 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yaptnzda o kareye otel kurmu olursunu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yun srasnda bir arsaya gelip onu setiinizde arsaya ait bilgiler ge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 tablonun ilk srasnda arsann ismi yazldr. Ayrca arsaya ait kira, i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 ve ev kurma bedellerine bu tablodan bakabilirsiniz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